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Style w:val="FontStyle2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25"/>
          <w:rFonts w:cs="Times New Roman" w:ascii="Times New Roman" w:hAnsi="Times New Roman"/>
          <w:b/>
          <w:sz w:val="24"/>
          <w:szCs w:val="24"/>
        </w:rPr>
        <w:t>Сведения о выполняемых работах (оказываемых работ) по содержанию и ремонту общего имущества в многоквартирном доме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Наладка внутридомового инженерного оборудования, технические осмотры отдельных элементов и помещений дома, аварийные ремонты внутридомовых инженерных сетей, подготовку дома и его инженерных сетей к сезонной эксплуатации, уборку лестничных клеток, и придомовых территорий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При проведении технических осмотров и обходов (обследований)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а)</w:t>
        <w:tab/>
        <w:t>устранение незначительных неисправностей в системах водопровода и канализации</w:t>
        <w:br/>
        <w:t>(смена прокладок в водопроводных кранах, уплотнение сгонов, устранение засоров)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б)</w:t>
        <w:tab/>
        <w:t>устранение незначительных неисправностей в системах центрального отопления и</w:t>
        <w:br/>
        <w:t>горячего водоснабжения (регулировка трехходовых кранов, набивка сальников, мелкий</w:t>
        <w:br/>
        <w:t>ремонт теплоизоляции, устранение течи в трубопроводах, приборах и арматуре;</w:t>
        <w:br/>
        <w:t>разборка, осмотр и очистка грязевиков, воздухосборников, компенсаторов, регулирующих</w:t>
        <w:br/>
        <w:t>кранов, вентилей, задвижек; очистка от накипи запорной арматуры и др.)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в)</w:t>
        <w:tab/>
        <w:t>устранение незначительных неисправностей электротехнических устройств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г)</w:t>
        <w:tab/>
        <w:t>прочистка канализационного лежака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д)</w:t>
        <w:tab/>
        <w:t>проверка исправности канализационных вытяжек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е)</w:t>
        <w:tab/>
        <w:t>проверка наличия тяги в дымовентиляционных каналах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ж)</w:t>
        <w:tab/>
        <w:t>частичный ремонт кровл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з)проверка заземления оболочки электрокабеля, замеры сопротивления изоляции проводки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При подготовке дома к эксплуатации в осенне-зимний период (сезонная</w:t>
        <w:br/>
        <w:t>эксплуатация)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а) ремонт, регулировка, промывка и гидравлическое испытание систем отопления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б) 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в) частичное восстановление тепловой изоляции на трубопроводах в подвальных и чердачных помещениях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г)</w:t>
        <w:tab/>
        <w:t>частичный ремонт кровл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д)</w:t>
        <w:tab/>
        <w:t>остекление и закрытие чердачных слуховых окон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е)</w:t>
        <w:tab/>
        <w:t>замена разбитых стекол окон, ремонт входных дверей в подъездах и во</w:t>
        <w:br/>
        <w:t>вспомогательных помещениях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ж)</w:t>
        <w:tab/>
        <w:t>установка пружин на входных дверях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з)</w:t>
        <w:tab/>
        <w:t>ремонт, утепление и прочистка дымоходов и вентиляционных каналов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и)</w:t>
        <w:tab/>
        <w:t>ремонт труб наружного водостока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к) устранение причин подтапливания подвальных помещений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Санитарное содержание придомовых территорий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а)</w:t>
        <w:tab/>
        <w:t>уборка в зимний период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сдвигание свежевыпавшего снега - 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посыпка территорий песком - по необходимост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подметание территорий в дни без снегопада - 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очистка урн от мусора -1 раз в двое суток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уборка контейнерных площадок - 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б)</w:t>
        <w:tab/>
        <w:t>уборка в теплый период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подметание территорий в дни без осадков и в дни с осадками до 2 см - 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очистка урн от мусора - 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промывка урн - 1 раз в месяц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уборка газонов -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выкашивание газонов - 3 раза в сезон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уборка контейнерных площадок -1 раз в сутки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подметание территорий в дни выпадения обильных осадков - 1 раз в двое суток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стрижка кустарников, вырубка поросли, побелка деревьев -1 раз в год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протирка указателей -1 раз в год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Санитарное содержание лестничных клеток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а)</w:t>
        <w:tab/>
        <w:t>влажное подметание лестничных площадок и маршей: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нижних трех этажей - 5 дней в неделю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- выше третьего этажа - 2 раза в неделю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б)</w:t>
        <w:tab/>
        <w:t>мытье лестничных площадок и маршей - 2 раза в месяц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в)</w:t>
        <w:tab/>
        <w:t>мытье окон - 2 раза в год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г)</w:t>
        <w:tab/>
        <w:t>влажная протирка стен, дверей, плафонов на лестничных клетках, шкафов для</w:t>
        <w:br/>
        <w:t>электросчетчиков, слаботочных устройств, обметание пыли с потолков - 1 раз в год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д)</w:t>
        <w:tab/>
        <w:t>влажная протирка подоконников, оконных решеток, перил, чердачных лестниц,</w:t>
        <w:br/>
        <w:t>почтовых ящиков - 1 раз в год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Ввывоз ТБО (твердые бытовые отходы);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Технические осмотры и текущее обслуживание в соответствии с утвержденным</w:t>
        <w:br/>
        <w:t>графиком и учетом периодичности.</w:t>
      </w:r>
    </w:p>
    <w:p>
      <w:pPr>
        <w:pStyle w:val="Normal"/>
        <w:ind w:left="-1080" w:firstLine="720"/>
        <w:jc w:val="both"/>
        <w:rPr/>
      </w:pPr>
      <w:r>
        <w:rPr>
          <w:rStyle w:val="FontStyle25"/>
          <w:rFonts w:cs="Times New Roman" w:ascii="Times New Roman" w:hAnsi="Times New Roman"/>
        </w:rPr>
        <w:t>Круглосуточное функционирование аварийно-диспетчерской службы.</w:t>
      </w:r>
    </w:p>
    <w:sectPr>
      <w:type w:val="nextPage"/>
      <w:pgSz w:w="11906" w:h="16838"/>
      <w:pgMar w:left="1701" w:right="850" w:gutter="0" w:header="0" w:top="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12:00Z</dcterms:created>
  <dc:creator>Пользователь</dc:creator>
  <dc:description/>
  <cp:keywords/>
  <dc:language>en-US</dc:language>
  <cp:lastModifiedBy>Пользователь</cp:lastModifiedBy>
  <cp:lastPrinted>2012-10-23T10:18:00Z</cp:lastPrinted>
  <dcterms:modified xsi:type="dcterms:W3CDTF">2012-10-23T04:12:00Z</dcterms:modified>
  <cp:revision>2</cp:revision>
  <dc:subject/>
  <dc:title>Сведения о выполняемых работах (оказываемых работ) по содержанию и ремонту общего имущества в многоквартирном доме</dc:title>
</cp:coreProperties>
</file>